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>к Положению о Девятом открыто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чемпионате России по пахоте от 24 апреля 202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участие в </w:t>
      </w:r>
      <w:r>
        <w:rPr>
          <w:b/>
          <w:bCs/>
          <w:sz w:val="28"/>
          <w:szCs w:val="28"/>
        </w:rPr>
        <w:t>Девятом чемпионате России по спортивной пахоте и соревновании по профессиональному мастерству управления трактором «Трактор-шоу»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</w:rPr>
        <w:t>(7-14 августа 2021 г., Ленинградская область</w:t>
      </w:r>
      <w:r>
        <w:rPr>
          <w:b/>
          <w:bCs/>
          <w:sz w:val="24"/>
          <w:szCs w:val="24"/>
        </w:rPr>
        <w:t>)</w:t>
      </w:r>
    </w:p>
    <w:tbl>
      <w:tblPr>
        <w:tblW w:w="10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6064"/>
      </w:tblGrid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полняется без сокращений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жительств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актический адрес проживания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бот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ж работы механизатором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какого по какой го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а на управление трактором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ерия, номер, дата выдачи, открытые категории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ные СНИЛС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 международных / всероссийских / республиканских / краевых / областных/ районных соревнованиях по пахоте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место проведения, дата, индивидуальный результат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е увлечение участн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(хобби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одежд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(поло, штаны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ые данные участн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мобильный контактный телефон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электронной почты (</w:t>
            </w:r>
            <w:r>
              <w:rPr>
                <w:b/>
                <w:sz w:val="24"/>
                <w:szCs w:val="24"/>
                <w:lang w:val="en-US"/>
              </w:rPr>
              <w:t>e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mail</w:t>
            </w:r>
            <w:r>
              <w:rPr>
                <w:b/>
                <w:sz w:val="24"/>
                <w:szCs w:val="24"/>
              </w:rPr>
              <w:t>) участник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380"/>
      </w:tblGrid>
      <w:tr>
        <w:trPr/>
        <w:tc>
          <w:tcPr>
            <w:tcW w:w="5381" w:type="dxa"/>
            <w:tcBorders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__________________/______________/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«___» _____________ 2022 г.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 органа управления АП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а Российской Федерации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__________________/______________/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«___»_____________ 2022 г.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50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58:00Z</dcterms:created>
  <dc:creator>Роман</dc:creator>
  <dc:description/>
  <cp:keywords/>
  <dc:language>en-US</dc:language>
  <cp:lastModifiedBy>Кротова Галина Гильмановна</cp:lastModifiedBy>
  <cp:lastPrinted>2021-03-29T12:08:00Z</cp:lastPrinted>
  <dcterms:modified xsi:type="dcterms:W3CDTF">2022-05-25T07:01:00Z</dcterms:modified>
  <cp:revision>4</cp:revision>
  <dc:subject/>
  <dc:title/>
</cp:coreProperties>
</file>